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304800</wp:posOffset>
                </wp:positionH>
                <wp:positionV relativeFrom="page">
                  <wp:posOffset>1082675</wp:posOffset>
                </wp:positionV>
                <wp:extent cx="5181600" cy="457200"/>
                <wp:effectExtent l="6350" t="6350" r="6350" b="635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457200"/>
                        </a:xfrm>
                        <a:prstGeom prst="rect">
                          <a:avLst/>
                        </a:prstGeom>
                        <a:solidFill>
                          <a:srgbClr val="eeeee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" fillcolor="#eeeee0" stroked="t" o:allowincell="f" style="position:absolute;margin-left:24pt;margin-top:85.25pt;width:407.95pt;height:35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11111f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160" w:h="840" w:x="3000" w:y="600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41"/>
          <w:szCs w:val="41"/>
        </w:rPr>
        <w:t>CONSEJO ESTATAL ELECTORAL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w:drawing>
          <wp:anchor behindDoc="1" distT="0" distB="0" distL="0" distR="0" simplePos="0" locked="0" layoutInCell="0" allowOverlap="1" relativeHeight="13">
            <wp:simplePos x="0" y="0"/>
            <wp:positionH relativeFrom="page">
              <wp:posOffset>457200</wp:posOffset>
            </wp:positionH>
            <wp:positionV relativeFrom="page">
              <wp:posOffset>304800</wp:posOffset>
            </wp:positionV>
            <wp:extent cx="1261745" cy="66738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040" w:h="480" w:x="600" w:y="182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27"/>
          <w:szCs w:val="27"/>
        </w:rPr>
        <w:t>Enca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182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Fech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799" w:h="228" w:x="9840" w:y="182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11</w:t>
        <w:noBreakHyphen/>
        <w:t>Oct</w:t>
        <w:noBreakHyphen/>
        <w:t>200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218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Ho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80" w:h="221" w:x="9960" w:y="218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01:15:29p.m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18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SAN IGNACI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344" w:h="221" w:x="60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XVII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912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SAN IGNACI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6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Distrit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780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Cabece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339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31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31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370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31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31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339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PLAZUELA MUNICIPAL REVOLUCION,    CALLE GABRIEL LEYVA Y SACRIFICIO    S/N    COL. CENTRO , SAN IGNACIO, SINALOA; C.P. 8291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582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558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558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370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558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558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ONTIGUA 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582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PLAZUELA MUNICIPAL REVOLUCION,    CALLE GABRIEL LEYVA Y SACRIFICIO S/N    COL. CENTRO , SAN IGNACIO, SINALOA; C.P. 8291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824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800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800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371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800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800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824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    PRIMARIA ESTATAL ANGEL TORRONTEGUI MILLAN    AVE. CONCORDIA S/N    COL. CENTRO SALIDA    AJOYA , SAN IGNACIO, SINALOA; C.P. 82910; ENTRE CALLES:    LIBERTAD Y CONCORDI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067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043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043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372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043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043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067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MUSEO MUNICIPAL,    CALLE GABRIEL LEYVA S/N Y SACRIFICIO,    COL. CENTRO , SAN IGNACIO, SINALOA; C.P. 82910; ENTRE CALLES: GABRIEL LEYVA Y CJON. DEL BES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309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28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28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372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28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28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PECIAL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309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NIDAD ADMINISTRATIVA    GABRIEL LEYVA    COL. CENTRO, SAN IGNACIO, SINALOA; C.P. 82910; ENTRE CALLES: GABRIEL LEYVA Y 05 DE MAYO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sectPr>
          <w:type w:val="nextPage"/>
          <w:pgSz w:w="12240" w:h="16560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304800</wp:posOffset>
                </wp:positionH>
                <wp:positionV relativeFrom="page">
                  <wp:posOffset>1082675</wp:posOffset>
                </wp:positionV>
                <wp:extent cx="5181600" cy="457200"/>
                <wp:effectExtent l="6350" t="6350" r="6350" b="6350"/>
                <wp:wrapNone/>
                <wp:docPr id="3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457200"/>
                        </a:xfrm>
                        <a:prstGeom prst="rect">
                          <a:avLst/>
                        </a:prstGeom>
                        <a:solidFill>
                          <a:srgbClr val="eeeee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" fillcolor="#eeeee0" stroked="t" o:allowincell="f" style="position:absolute;margin-left:24pt;margin-top:85.25pt;width:407.95pt;height:35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11111f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160" w:h="840" w:x="3000" w:y="600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41"/>
          <w:szCs w:val="41"/>
        </w:rPr>
        <w:t>CONSEJO ESTATAL ELECTORAL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w:drawing>
          <wp:anchor behindDoc="1" distT="0" distB="0" distL="0" distR="0" simplePos="0" locked="0" layoutInCell="0" allowOverlap="1" relativeHeight="56">
            <wp:simplePos x="0" y="0"/>
            <wp:positionH relativeFrom="page">
              <wp:posOffset>457200</wp:posOffset>
            </wp:positionH>
            <wp:positionV relativeFrom="page">
              <wp:posOffset>304800</wp:posOffset>
            </wp:positionV>
            <wp:extent cx="1261745" cy="66738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040" w:h="480" w:x="600" w:y="182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27"/>
          <w:szCs w:val="27"/>
        </w:rPr>
        <w:t>Enca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182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Fech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799" w:h="228" w:x="9840" w:y="182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11</w:t>
        <w:noBreakHyphen/>
        <w:t>Oct</w:t>
        <w:noBreakHyphen/>
        <w:t>200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218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Ho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80" w:h="221" w:x="9960" w:y="218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01:15:29p.m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18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SAN IGNACI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344" w:h="221" w:x="60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XVII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912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SAN IGNACI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6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Distrit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780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Cabece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35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32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32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373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32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32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35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ALBERGUE RURAL FEDERAL      FRANCISCO VILLA, S/N    COL. HERACLIO BERNAL , SAN IGNACIO, SINALOA; C.P. 82912; ENTRE CALLES: FRANCISCO VILLA Y CARLOS MARX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59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57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57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374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57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57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59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FEDERAL EMILIANO ZAPATA    AVE. 23 DE SEPTIEMBRE, S/N    COL. AZUCENA DEL RIO, SAN IGNACIO, SINALOA; C.P. 82913; ENTRE CALLES: AVE. 23 DE SEPTIEMBRE Y FELIPE ANGEL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83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81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81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374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81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81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ONTIGUA 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83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FEDERAL EMILIANO ZAPATA    AVE.    23 DE SEPTIEMBRE S/N    COL. AZUCENA DEL RIO , SAN IGNACIO, SINALOA; C.P. 82913; ENTRE CALLES: AVE.    23 DE SEPTIEMBRE Y FELIPE ANGEL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08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05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05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375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05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05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210" w:x="2160" w:y="108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LOS ELECTORES DE ESTA SECCIÓN VOTARÁN EN LA CASILLA    3385B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18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16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16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376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16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16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210" w:x="2160" w:y="118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LOS ELECTORES DE ESTA SECCIÓN VOTARÁN EN LA CASILLA    3385B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29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27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27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377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27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27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210" w:x="2160" w:y="129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LOS ELECTORES DE ESTA SECCIÓN VOTARÁN EN LA CASILLA    3387B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40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37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37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378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37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37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210" w:x="2160" w:y="140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LOS ELECTORES DE ESTA SECCIÓN VOTARÁN EN LA CASILLA    3387B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sectPr>
          <w:type w:val="continuous"/>
          <w:pgSz w:w="12240" w:h="16560"/>
          <w:pgMar w:left="360" w:right="360" w:gutter="0" w:header="0" w:top="360" w:footer="0" w:bottom="360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304800</wp:posOffset>
                </wp:positionH>
                <wp:positionV relativeFrom="page">
                  <wp:posOffset>1082675</wp:posOffset>
                </wp:positionV>
                <wp:extent cx="5181600" cy="457200"/>
                <wp:effectExtent l="6350" t="6350" r="6350" b="6350"/>
                <wp:wrapNone/>
                <wp:docPr id="5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457200"/>
                        </a:xfrm>
                        <a:prstGeom prst="rect">
                          <a:avLst/>
                        </a:prstGeom>
                        <a:solidFill>
                          <a:srgbClr val="eeeee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" fillcolor="#eeeee0" stroked="t" o:allowincell="f" style="position:absolute;margin-left:24pt;margin-top:85.25pt;width:407.95pt;height:35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11111f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160" w:h="840" w:x="3000" w:y="600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41"/>
          <w:szCs w:val="41"/>
        </w:rPr>
        <w:t>CONSEJO ESTATAL ELECTORAL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w:drawing>
          <wp:anchor behindDoc="1" distT="0" distB="0" distL="0" distR="0" simplePos="0" locked="0" layoutInCell="0" allowOverlap="1" relativeHeight="111">
            <wp:simplePos x="0" y="0"/>
            <wp:positionH relativeFrom="page">
              <wp:posOffset>457200</wp:posOffset>
            </wp:positionH>
            <wp:positionV relativeFrom="page">
              <wp:posOffset>304800</wp:posOffset>
            </wp:positionV>
            <wp:extent cx="1261745" cy="667385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040" w:h="480" w:x="600" w:y="182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27"/>
          <w:szCs w:val="27"/>
        </w:rPr>
        <w:t>Enca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182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Fech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799" w:h="228" w:x="9840" w:y="182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11</w:t>
        <w:noBreakHyphen/>
        <w:t>Oct</w:t>
        <w:noBreakHyphen/>
        <w:t>200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218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Ho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80" w:h="221" w:x="9960" w:y="218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01:15:29p.m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18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SAN IGNACI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344" w:h="221" w:x="60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XVII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912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SAN IGNACI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6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Distrit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780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Cabece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339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31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31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379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31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31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210" w:x="2160" w:y="339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LOS ELECTORES DE ESTA SECCIÓN VOTARÁN EN LA CASILLA    3387B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447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423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423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380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423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423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210" w:x="2160" w:y="447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LOS ELECTORES DE ESTA SECCIÓN VOTARÁN EN LA CASILLA    3385B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554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530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530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381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530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530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210" w:x="2160" w:y="554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LOS ELECTORES DE ESTA SECCIÓN VOTARÁN EN LA CASILLA    3371B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662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638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638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382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638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638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662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FEDERAL MIGUEL HIDALGO    DOMICILIO CONOCIDO    LOC. ACATITAN, SAN IGNACIO, SINALOA; C.P. 8294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904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880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880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382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880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880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XTRAORDINARI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904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BENITO JUAREZ    DOMICILIO CONOCIDO    LOC. AGUACALIENTE DE LOS YURIAR, SAN IGNACIO, SINALOA; C.P. 8294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147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123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123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383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123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123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147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FEDERAL JOSE MARIA MORELOS    DOMICILIO CONOCIDO    LOC. SAN AGUSTIN , SAN IGNACIO, SINALOA; C.P. 8297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389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36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36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384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36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36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389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FEDERAL    GRAL VICENTE GUERRERO    DOMICILIO CONOCIDO    LOC. EL PLATANAR, SAN IGNACIO, SINALOA; C.P. 82902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sectPr>
          <w:type w:val="continuous"/>
          <w:pgSz w:w="12240" w:h="16560"/>
          <w:pgMar w:left="360" w:right="360" w:gutter="0" w:header="0" w:top="360" w:footer="0" w:bottom="360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304800</wp:posOffset>
                </wp:positionH>
                <wp:positionV relativeFrom="page">
                  <wp:posOffset>1082675</wp:posOffset>
                </wp:positionV>
                <wp:extent cx="5181600" cy="457200"/>
                <wp:effectExtent l="6350" t="6350" r="6350" b="6350"/>
                <wp:wrapNone/>
                <wp:docPr id="7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457200"/>
                        </a:xfrm>
                        <a:prstGeom prst="rect">
                          <a:avLst/>
                        </a:prstGeom>
                        <a:solidFill>
                          <a:srgbClr val="eeeee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" fillcolor="#eeeee0" stroked="t" o:allowincell="f" style="position:absolute;margin-left:24pt;margin-top:85.25pt;width:407.95pt;height:35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11111f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160" w:h="840" w:x="3000" w:y="600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41"/>
          <w:szCs w:val="41"/>
        </w:rPr>
        <w:t>CONSEJO ESTATAL ELECTORAL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w:drawing>
          <wp:anchor behindDoc="1" distT="0" distB="0" distL="0" distR="0" simplePos="0" locked="0" layoutInCell="0" allowOverlap="1" relativeHeight="166">
            <wp:simplePos x="0" y="0"/>
            <wp:positionH relativeFrom="page">
              <wp:posOffset>457200</wp:posOffset>
            </wp:positionH>
            <wp:positionV relativeFrom="page">
              <wp:posOffset>304800</wp:posOffset>
            </wp:positionV>
            <wp:extent cx="1261745" cy="667385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040" w:h="480" w:x="600" w:y="182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27"/>
          <w:szCs w:val="27"/>
        </w:rPr>
        <w:t>Enca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182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Fech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799" w:h="228" w:x="9840" w:y="182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11</w:t>
        <w:noBreakHyphen/>
        <w:t>Oct</w:t>
        <w:noBreakHyphen/>
        <w:t>200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218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Ho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80" w:h="221" w:x="9960" w:y="218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01:15:29p.m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18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SAN IGNACI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344" w:h="221" w:x="60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XVII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912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SAN IGNACI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6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Distrit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780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Cabece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44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41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41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385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41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41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44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FEDERAL ADOLFO LOPEZ MATEOS    DOMICILIO CONOCIDO    LOC. AJOYA, SAN IGNACIO, SINALOA; C.P. 8290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68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66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66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386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66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66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210" w:x="2160" w:y="68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LOS ELECTORES DE ESTA SECCIÓN VOTARÁN EN LA CASILLA    3374B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79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76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76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387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76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76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79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FEDERAL    CUAHUTEMOC    DOMICILIO CONOCIDO    LOC. VADO HONDO, SAN IGNACIO, SINALOA; C.P. 8290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03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01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01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388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01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01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210" w:x="2160" w:y="103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LOS ELECTORES DE ESTA SECCIÓN VOTARÁN EN LA CASILLA    3374B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14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11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11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389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11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11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14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JARDIN DE NIÑOS ADOLFO LOPEZ MATEOS    A UN COSTADO DE LA    CANCHA    LOC. CARRIZAL, SAN IGNACIO, SINALOA; C.P. 8290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38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36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36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390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36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36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38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CONAFE MARIANO MATAMOROS    DOMICILIO CONOCIDO    LOC. COACOYOL , SAN IGNACIO, SINALOA; C.P. 82971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sectPr>
          <w:type w:val="continuous"/>
          <w:pgSz w:w="12240" w:h="16560"/>
          <w:pgMar w:left="360" w:right="360" w:gutter="0" w:header="0" w:top="360" w:footer="0" w:bottom="360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304800</wp:posOffset>
                </wp:positionH>
                <wp:positionV relativeFrom="page">
                  <wp:posOffset>1082675</wp:posOffset>
                </wp:positionV>
                <wp:extent cx="5181600" cy="457200"/>
                <wp:effectExtent l="6350" t="6350" r="6350" b="6350"/>
                <wp:wrapNone/>
                <wp:docPr id="9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457200"/>
                        </a:xfrm>
                        <a:prstGeom prst="rect">
                          <a:avLst/>
                        </a:prstGeom>
                        <a:solidFill>
                          <a:srgbClr val="eeeee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" fillcolor="#eeeee0" stroked="t" o:allowincell="f" style="position:absolute;margin-left:24pt;margin-top:85.25pt;width:407.95pt;height:35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11111f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160" w:h="840" w:x="3000" w:y="600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41"/>
          <w:szCs w:val="41"/>
        </w:rPr>
        <w:t>CONSEJO ESTATAL ELECTORAL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w:drawing>
          <wp:anchor behindDoc="1" distT="0" distB="0" distL="0" distR="0" simplePos="0" locked="0" layoutInCell="0" allowOverlap="1" relativeHeight="215">
            <wp:simplePos x="0" y="0"/>
            <wp:positionH relativeFrom="page">
              <wp:posOffset>457200</wp:posOffset>
            </wp:positionH>
            <wp:positionV relativeFrom="page">
              <wp:posOffset>304800</wp:posOffset>
            </wp:positionV>
            <wp:extent cx="1261745" cy="667385"/>
            <wp:effectExtent l="0" t="0" r="0" b="0"/>
            <wp:wrapNone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040" w:h="480" w:x="600" w:y="182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27"/>
          <w:szCs w:val="27"/>
        </w:rPr>
        <w:t>Enca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182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Fech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799" w:h="228" w:x="9840" w:y="182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11</w:t>
        <w:noBreakHyphen/>
        <w:t>Oct</w:t>
        <w:noBreakHyphen/>
        <w:t>200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218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Ho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80" w:h="221" w:x="9960" w:y="218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01:15:29p.m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18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SAN IGNACI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344" w:h="221" w:x="60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XVII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912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SAN IGNACI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6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Distrit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780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Cabece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44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41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41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391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41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41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210" w:x="2160" w:y="44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LOS ELECTORES DE ESTA SECCIÓN VOTARÁN EN LA CASILLA    3390B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55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52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52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392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52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52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210" w:x="2160" w:y="55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ALON SOCIAL    DOMICILIO CONOCIDO    LOC. IXPALINO, SAN IGNACIO, SINALOA; C.P. 8294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79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76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76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393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76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76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210" w:x="2160" w:y="79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JARDIN DE NIÑOS DEL CONAFE    PRINCIPAL    LOC. LA QUEBRADA DE LOS SANDOVAL, SAN IGNACIO, SINALOA; C.P. 8294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03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01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01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394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01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01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03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ESTATAL CORONEL RODOLFO T. LOAIZA    DOMICILIO    CONOCIDO    LOC. SAN JAVIER, SAN IGNACIO, SINALOA; C.P. 8297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27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25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25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395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25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25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27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FEDERAL GABRIEL LEYVA SOLANO    DOMICILIO CONOCIDO    LOC. LOS HUMAYES , SAN IGNACIO, SINALOA; C.P. 82909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sectPr>
          <w:type w:val="continuous"/>
          <w:pgSz w:w="12240" w:h="16560"/>
          <w:pgMar w:left="360" w:right="360" w:gutter="0" w:header="0" w:top="360" w:footer="0" w:bottom="360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304800</wp:posOffset>
                </wp:positionH>
                <wp:positionV relativeFrom="page">
                  <wp:posOffset>1082675</wp:posOffset>
                </wp:positionV>
                <wp:extent cx="5181600" cy="457200"/>
                <wp:effectExtent l="6350" t="6350" r="6350" b="6350"/>
                <wp:wrapNone/>
                <wp:docPr id="11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457200"/>
                        </a:xfrm>
                        <a:prstGeom prst="rect">
                          <a:avLst/>
                        </a:prstGeom>
                        <a:solidFill>
                          <a:srgbClr val="eeeee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" fillcolor="#eeeee0" stroked="t" o:allowincell="f" style="position:absolute;margin-left:24pt;margin-top:85.25pt;width:407.95pt;height:35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11111f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160" w:h="840" w:x="3000" w:y="600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41"/>
          <w:szCs w:val="41"/>
        </w:rPr>
        <w:t>CONSEJO ESTATAL ELECTORAL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w:drawing>
          <wp:anchor behindDoc="1" distT="0" distB="0" distL="0" distR="0" simplePos="0" locked="0" layoutInCell="0" allowOverlap="1" relativeHeight="258">
            <wp:simplePos x="0" y="0"/>
            <wp:positionH relativeFrom="page">
              <wp:posOffset>457200</wp:posOffset>
            </wp:positionH>
            <wp:positionV relativeFrom="page">
              <wp:posOffset>304800</wp:posOffset>
            </wp:positionV>
            <wp:extent cx="1261745" cy="667385"/>
            <wp:effectExtent l="0" t="0" r="0" b="0"/>
            <wp:wrapNone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040" w:h="480" w:x="600" w:y="182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27"/>
          <w:szCs w:val="27"/>
        </w:rPr>
        <w:t>Enca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182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Fech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799" w:h="228" w:x="9840" w:y="182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11</w:t>
        <w:noBreakHyphen/>
        <w:t>Oct</w:t>
        <w:noBreakHyphen/>
        <w:t>200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218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Ho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80" w:h="221" w:x="9960" w:y="218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01:15:29p.m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18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SAN IGNACI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344" w:h="221" w:x="60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XVII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912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SAN IGNACI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6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Distrit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780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Cabece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339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31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31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396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31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31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210" w:x="2160" w:y="339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ALBERGUE RURAL    DOMICILIO CONOCIDO    LOC. SAN JUAN, SAN IGNACIO, SINALOA; C.P. 8290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582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558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558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396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558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558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XTRAORDINARI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210" w:x="2160" w:y="582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FRANCISCO VILLA    DOMICILIO CONOCIDO    LOC. TACUITAPA, SAN IGNACIO, SINALOA; C.P. 8290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824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800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800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397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800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800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824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FEDERAL ALBERTO J. MORIN    DOMICILIO CONOCIDO    LOC. EL CHACO , SAN IGNACIO, SINALOA; C.P. 8290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067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043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043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398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043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043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210" w:x="2160" w:y="1067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PLAZUELA DEL LUGAR    DOMICILIO CONOCIDO    LOC. CABAZAN , SAN IGNACIO, SINALOA; C.P. 8297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309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28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28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399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28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28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309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FEDERAL MARGARITA MAZA DE JUAREZ      DOMICILIO CONOCIDO    LOC. CJON    DE PIAXTLA, SAN IGNACIO, SINALOA; C.P. 82960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sectPr>
          <w:type w:val="continuous"/>
          <w:pgSz w:w="12240" w:h="16560"/>
          <w:pgMar w:left="360" w:right="360" w:gutter="0" w:header="0" w:top="360" w:footer="0" w:bottom="360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304800</wp:posOffset>
                </wp:positionH>
                <wp:positionV relativeFrom="page">
                  <wp:posOffset>1082675</wp:posOffset>
                </wp:positionV>
                <wp:extent cx="5181600" cy="457200"/>
                <wp:effectExtent l="6350" t="6350" r="6350" b="6350"/>
                <wp:wrapNone/>
                <wp:docPr id="13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457200"/>
                        </a:xfrm>
                        <a:prstGeom prst="rect">
                          <a:avLst/>
                        </a:prstGeom>
                        <a:solidFill>
                          <a:srgbClr val="eeeee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" fillcolor="#eeeee0" stroked="t" o:allowincell="f" style="position:absolute;margin-left:24pt;margin-top:85.25pt;width:407.95pt;height:35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11111f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160" w:h="840" w:x="3000" w:y="600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41"/>
          <w:szCs w:val="41"/>
        </w:rPr>
        <w:t>CONSEJO ESTATAL ELECTORAL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w:drawing>
          <wp:anchor behindDoc="1" distT="0" distB="0" distL="0" distR="0" simplePos="0" locked="0" layoutInCell="0" allowOverlap="1" relativeHeight="342">
            <wp:simplePos x="0" y="0"/>
            <wp:positionH relativeFrom="page">
              <wp:posOffset>457200</wp:posOffset>
            </wp:positionH>
            <wp:positionV relativeFrom="page">
              <wp:posOffset>304800</wp:posOffset>
            </wp:positionV>
            <wp:extent cx="1261745" cy="667385"/>
            <wp:effectExtent l="0" t="0" r="0" b="0"/>
            <wp:wrapNone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29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29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29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404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29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32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08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JARDIN DE NIÑOS JUAN ESCUTIA    DOMICILIO CONOCIDO    LOC. PIAXTLA DE ABAJO, SAN IGNACIO, SINALOA; C.P. 82960; ENTRE CALLES: FRENTE AL CANAL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05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05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05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403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05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08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210" w:x="2160" w:y="83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ENTRO SOCIAL (SALON DE BAILE),    EMILIANO ZAPATA    LOC. PIAXTLA DE ABAJO, SAN IGNACIO, SINALOA; C.P. 8296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81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81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81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402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81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83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59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ESTATAL ALEJANDRO TORRONTEGUI    DOMICILIO CONOCIDO    LOC. PIAXTLA DE ABAJO, SAN IGNACIO, SINALOA; C.P. 8296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57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57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57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401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57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59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210" w:x="2160" w:y="35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PLAZUELA DEL LUGAR    DOMICILIO CONOCIDO    LOC. CAMINO REAL DE PIAXTLA , SAN IGNACIO, SINALOA; C.P. 8296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32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32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32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400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32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35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780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Cabece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6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Distrit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912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SAN IGNACI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344" w:h="221" w:x="60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XVII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18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SAN IGNACI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80" w:h="221" w:x="9960" w:y="218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01:15:29p.m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218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Ho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799" w:h="228" w:x="9840" w:y="182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11</w:t>
        <w:noBreakHyphen/>
        <w:t>Oct</w:t>
        <w:noBreakHyphen/>
        <w:t>200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182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Fech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040" w:h="480" w:x="600" w:y="182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27"/>
          <w:szCs w:val="27"/>
        </w:rPr>
        <w:t>Enca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32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    PRIMARIA ESTATAL MIGUEL HIDALGO      DOMICILIO CONOCIDO    LOC. PIAXTLA DE ARRIBA , SAN IGNACIO, SINALOA; C.P. 82960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sectPr>
          <w:type w:val="continuous"/>
          <w:pgSz w:w="12240" w:h="16560"/>
          <w:pgMar w:left="360" w:right="360" w:gutter="0" w:header="0" w:top="360" w:footer="0" w:bottom="360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304800</wp:posOffset>
                </wp:positionH>
                <wp:positionV relativeFrom="page">
                  <wp:posOffset>1082675</wp:posOffset>
                </wp:positionV>
                <wp:extent cx="5181600" cy="457200"/>
                <wp:effectExtent l="6350" t="6350" r="6350" b="6350"/>
                <wp:wrapNone/>
                <wp:docPr id="15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457200"/>
                        </a:xfrm>
                        <a:prstGeom prst="rect">
                          <a:avLst/>
                        </a:prstGeom>
                        <a:solidFill>
                          <a:srgbClr val="eeeee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" fillcolor="#eeeee0" stroked="t" o:allowincell="f" style="position:absolute;margin-left:24pt;margin-top:85.25pt;width:407.95pt;height:35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11111f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160" w:h="840" w:x="3000" w:y="600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41"/>
          <w:szCs w:val="41"/>
        </w:rPr>
        <w:t>CONSEJO ESTATAL ELECTORAL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w:drawing>
          <wp:anchor behindDoc="1" distT="0" distB="0" distL="0" distR="0" simplePos="0" locked="0" layoutInCell="0" allowOverlap="1" relativeHeight="343">
            <wp:simplePos x="0" y="0"/>
            <wp:positionH relativeFrom="page">
              <wp:posOffset>457200</wp:posOffset>
            </wp:positionH>
            <wp:positionV relativeFrom="page">
              <wp:posOffset>304800</wp:posOffset>
            </wp:positionV>
            <wp:extent cx="1261745" cy="667385"/>
            <wp:effectExtent l="0" t="0" r="0" b="0"/>
            <wp:wrapNone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040" w:h="480" w:x="600" w:y="182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27"/>
          <w:szCs w:val="27"/>
        </w:rPr>
        <w:t>Enca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182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Fech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799" w:h="228" w:x="9840" w:y="182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11</w:t>
        <w:noBreakHyphen/>
        <w:t>Oct</w:t>
        <w:noBreakHyphen/>
        <w:t>200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218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Ho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80" w:h="221" w:x="9960" w:y="218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01:15:29p.m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18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SAN IGNACI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344" w:h="221" w:x="60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XVII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912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SAN IGNACI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6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Distrit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780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Cabece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37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35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35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405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35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35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37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ESTATAL SOLEDAD TORRONTEGUI    DOMICILIO CONOCIDO    LOC. EL CARMEN , SAN IGNACIO, SINALOA; C.P. 8297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61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59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59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406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59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59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61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ESTATAL RAMON ROBLES SOMERA    DOMICILIO CONOCIDO    LOC. LA LABOR, SAN IGNACIO, SINALOA; C.P. 8297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86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83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83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407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83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83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86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NCHAS DE USOS MULTIPLES    DOMICILIO CONOCIDO    LOC. PALMARITO DE LOS RAMIREZ, SAN IGNACIO, SINALOA; C.P. 8299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10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07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07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407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07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07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XTRAORDINARI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10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CONAFE NARCISO MENDOZA    DOMICILIO CONOCIDO    LOC. LA TASAJERA, SAN IGNACIO, SINALOA; C.P. 829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34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32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32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408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32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32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34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ESTATAL IGNACIO ZARAGOZA    DOMICILIO CONOCIDO    LOC. LO DE PONCE, SAN IGNACIO, SINALOA; C.P. 82900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sectPr>
          <w:type w:val="continuous"/>
          <w:pgSz w:w="12240" w:h="16560"/>
          <w:pgMar w:left="360" w:right="360" w:gutter="0" w:header="0" w:top="360" w:footer="0" w:bottom="360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304800</wp:posOffset>
                </wp:positionH>
                <wp:positionV relativeFrom="page">
                  <wp:posOffset>1082675</wp:posOffset>
                </wp:positionV>
                <wp:extent cx="5181600" cy="457200"/>
                <wp:effectExtent l="6350" t="6350" r="6350" b="6350"/>
                <wp:wrapNone/>
                <wp:docPr id="17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457200"/>
                        </a:xfrm>
                        <a:prstGeom prst="rect">
                          <a:avLst/>
                        </a:prstGeom>
                        <a:solidFill>
                          <a:srgbClr val="eeeee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" fillcolor="#eeeee0" stroked="t" o:allowincell="f" style="position:absolute;margin-left:24pt;margin-top:85.25pt;width:407.95pt;height:35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11111f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160" w:h="840" w:x="3000" w:y="600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41"/>
          <w:szCs w:val="41"/>
        </w:rPr>
        <w:t>CONSEJO ESTATAL ELECTORAL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w:drawing>
          <wp:anchor behindDoc="1" distT="0" distB="0" distL="0" distR="0" simplePos="0" locked="0" layoutInCell="0" allowOverlap="1" relativeHeight="387">
            <wp:simplePos x="0" y="0"/>
            <wp:positionH relativeFrom="page">
              <wp:posOffset>457200</wp:posOffset>
            </wp:positionH>
            <wp:positionV relativeFrom="page">
              <wp:posOffset>304800</wp:posOffset>
            </wp:positionV>
            <wp:extent cx="1261745" cy="667385"/>
            <wp:effectExtent l="0" t="0" r="0" b="0"/>
            <wp:wrapNone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040" w:h="480" w:x="600" w:y="182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27"/>
          <w:szCs w:val="27"/>
        </w:rPr>
        <w:t>Enca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182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Fech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799" w:h="228" w:x="9840" w:y="182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11</w:t>
        <w:noBreakHyphen/>
        <w:t>Oct</w:t>
        <w:noBreakHyphen/>
        <w:t>200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218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Ho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80" w:h="221" w:x="9960" w:y="218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01:15:29p.m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18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SAN IGNACI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344" w:h="221" w:x="60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XVII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912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SAN IGNACI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6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Distrit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780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Cabece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39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37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37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409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37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37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210" w:x="2160" w:y="39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IBLIOTECA MUNICIPAL    DOMICILIO CONOCIDO    LOC. COYOTITAN, SAN IGNACIO, SINALOA; C.P. 8299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64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61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61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409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61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61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ONTIGUA 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210" w:x="2160" w:y="64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IBLIOTECA MUNICIPAL    DOMICILIO CONOCIDO    LOC. COYOTITAN, SAN IGNACIO, SINALOA; C.P. 8299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88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85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85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410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85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85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88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ESTATAL BENITO JUAREZ    DOMICILIO CONOCIDO    LOC. COYOTITAN, SAN IGNACIO, SINALOA; C.P. 8299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12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10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10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411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10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10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210" w:x="2160" w:y="112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A EJIDAL    DOMICILIO CONOCIDO    LOC. DURANGUITO, SAN IGNACIO, SINALOA; C.P. 8296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36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34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34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412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34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34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36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PANADERIA Y ABARROTES CASTELLON    AVE. JESUS GARCIA NO. 19    LOC. ESTACION DIMAS, SAN IGNACIO, SINALOA; C.P. 82969; ENTRE CALLES: FRENTE A LA VIA DEL TREN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sectPr>
          <w:type w:val="continuous"/>
          <w:pgSz w:w="12240" w:h="16560"/>
          <w:pgMar w:left="360" w:right="360" w:gutter="0" w:header="0" w:top="360" w:footer="0" w:bottom="360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304800</wp:posOffset>
                </wp:positionH>
                <wp:positionV relativeFrom="page">
                  <wp:posOffset>1082675</wp:posOffset>
                </wp:positionV>
                <wp:extent cx="5181600" cy="457200"/>
                <wp:effectExtent l="6350" t="6350" r="6350" b="6350"/>
                <wp:wrapNone/>
                <wp:docPr id="19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457200"/>
                        </a:xfrm>
                        <a:prstGeom prst="rect">
                          <a:avLst/>
                        </a:prstGeom>
                        <a:solidFill>
                          <a:srgbClr val="eeeee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" fillcolor="#eeeee0" stroked="t" o:allowincell="f" style="position:absolute;margin-left:24pt;margin-top:85.25pt;width:407.95pt;height:35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11111f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160" w:h="840" w:x="3000" w:y="600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41"/>
          <w:szCs w:val="41"/>
        </w:rPr>
        <w:t>CONSEJO ESTATAL ELECTORAL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w:drawing>
          <wp:anchor behindDoc="1" distT="0" distB="0" distL="0" distR="0" simplePos="0" locked="0" layoutInCell="0" allowOverlap="1" relativeHeight="430">
            <wp:simplePos x="0" y="0"/>
            <wp:positionH relativeFrom="page">
              <wp:posOffset>457200</wp:posOffset>
            </wp:positionH>
            <wp:positionV relativeFrom="page">
              <wp:posOffset>304800</wp:posOffset>
            </wp:positionV>
            <wp:extent cx="1261745" cy="667385"/>
            <wp:effectExtent l="0" t="0" r="0" b="0"/>
            <wp:wrapNone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040" w:h="480" w:x="600" w:y="182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27"/>
          <w:szCs w:val="27"/>
        </w:rPr>
        <w:t>Enca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182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Fech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799" w:h="228" w:x="9840" w:y="182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11</w:t>
        <w:noBreakHyphen/>
        <w:t>Oct</w:t>
        <w:noBreakHyphen/>
        <w:t>200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218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Ho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80" w:h="221" w:x="9960" w:y="218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01:15:29p.m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18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SAN IGNACI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344" w:h="221" w:x="60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XVII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912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SAN IGNACI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6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Distrit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780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Cabece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42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39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39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413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39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39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210" w:x="2160" w:y="42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NO SOCIAL    05 DE FEBRERO Y CUARTA PONIENTE    LOC. ESTACION DIMAS, SAN IGNACIO, SINALOA; C.P. 8296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66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63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63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414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63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63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210" w:x="2160" w:y="66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ABARROTES BASTIDAS    5 DE MAYO Y 20 DE NOVIEMBRE    LOC. ESTACION DIMAS, SAN IGNACIO, SINALOA; C.P. 8296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90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88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88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415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88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88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90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A    20 DE NOVIEMBRE NO. 868      LOC. ESTACION DIMAS, SAN IGNACIO, SINALOA; C.P. 82969; ENTRE CALLES: AVE. FRANCISCO JAVIER MINA Y AVE. ABAZOL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14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12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12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416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12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12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14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ESTATAL    JOSE MARIA MORELOS    BOULEVARD NIÑOS HEROES Y BENITO JUAREZ    LOC. ESTACION DIMAS , SAN IGNACIO, SINALOA; C.P. 8296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39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36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36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416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36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36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ONTIGUA 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39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ESTATAL JOSE MARIA MORELOS      BOULEVARD NIÑOS HEROES Y BENITO JUAREZ      LOC. ESTACION DIMAS, SAN IGNACIO, SINALOA; C.P. 82969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sectPr>
          <w:type w:val="continuous"/>
          <w:pgSz w:w="12240" w:h="16560"/>
          <w:pgMar w:left="360" w:right="360" w:gutter="0" w:header="0" w:top="360" w:footer="0" w:bottom="360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04800</wp:posOffset>
                </wp:positionH>
                <wp:positionV relativeFrom="page">
                  <wp:posOffset>1082675</wp:posOffset>
                </wp:positionV>
                <wp:extent cx="5181600" cy="457200"/>
                <wp:effectExtent l="6350" t="6350" r="6350" b="6350"/>
                <wp:wrapNone/>
                <wp:docPr id="21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457200"/>
                        </a:xfrm>
                        <a:prstGeom prst="rect">
                          <a:avLst/>
                        </a:prstGeom>
                        <a:solidFill>
                          <a:srgbClr val="eeeee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" fillcolor="#eeeee0" stroked="t" o:allowincell="f" style="position:absolute;margin-left:24pt;margin-top:85.25pt;width:407.95pt;height:35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11111f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160" w:h="840" w:x="3000" w:y="600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41"/>
          <w:szCs w:val="41"/>
        </w:rPr>
        <w:t>CONSEJO ESTATAL ELECTORAL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w:drawing>
          <wp:anchor behindDoc="1" distT="0" distB="0" distL="0" distR="0" simplePos="0" locked="0" layoutInCell="0" allowOverlap="1" relativeHeight="473">
            <wp:simplePos x="0" y="0"/>
            <wp:positionH relativeFrom="page">
              <wp:posOffset>457200</wp:posOffset>
            </wp:positionH>
            <wp:positionV relativeFrom="page">
              <wp:posOffset>304800</wp:posOffset>
            </wp:positionV>
            <wp:extent cx="1261745" cy="667385"/>
            <wp:effectExtent l="0" t="0" r="0" b="0"/>
            <wp:wrapNone/>
            <wp:docPr id="2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040" w:h="480" w:x="600" w:y="182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27"/>
          <w:szCs w:val="27"/>
        </w:rPr>
        <w:t>Enca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182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Fech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799" w:h="228" w:x="9840" w:y="182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11</w:t>
        <w:noBreakHyphen/>
        <w:t>Oct</w:t>
        <w:noBreakHyphen/>
        <w:t>200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218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Ho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80" w:h="221" w:x="9960" w:y="218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01:15:29p.m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18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SAN IGNACI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344" w:h="221" w:x="60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XVII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912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SAN IGNACI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6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Distrit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780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Cabece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44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41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41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417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41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41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44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FEDERAL FELIPE ANGELES DOMICILIO CONOCIDO LOC. BARRAS DE PIAXTLA, SAN IGNACIO, SINALOA; C.P. 8296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68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66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66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418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66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66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68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ESTATAL ALEJANDRO TORRONTEGUI MILLAN DOMICILIO CONOCIDO LOC. EL POZOLE , SAN IGNACIO, SINALOA; C.P. 8296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92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90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90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418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90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90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XTRAORDINARI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92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RURAL FEDERAL CARMEN CATALAN S. DOMICILIO CONOCIDO LOC. LOMAS DEL MAR DE PIAXTLA, SAN IGNACIO, SINALOA; C.P. 8296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17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14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14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419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14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14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210" w:x="2160" w:y="117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A EJIDAL      DOMICILIO CONOCIDO LOC. EL LIMON DE LOS PERAZA, SAN IGNACIO, SINALOA; C.P. 8299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/>
      </w:r>
    </w:p>
    <w:sectPr>
      <w:type w:val="continuous"/>
      <w:pgSz w:w="12240" w:h="16560"/>
      <w:pgMar w:left="360" w:right="360" w:gutter="0" w:header="0" w:top="360" w:footer="0" w:bottom="360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s-MX" w:eastAsia="es-MX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s-MX" w:eastAsia="es-MX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13</Words>
  <Characters>11118</Characters>
  <CharactersWithSpaces>9427</CharactersWithSpaces>
  <Company>Crystal Decis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16:59:00Z</dcterms:created>
  <dc:creator>Crystal Reports</dc:creator>
  <dc:description>Powered By Crystal</dc:description>
  <dc:language>en-US</dc:language>
  <cp:lastModifiedBy/>
  <dcterms:modified xsi:type="dcterms:W3CDTF">2018-03-06T17:03:00Z</dcterms:modified>
  <cp:revision>2</cp:revision>
  <dc:subject/>
  <dc:title>Encar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uquila</vt:lpwstr>
  </property>
</Properties>
</file>